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выплате денежной компенсации 50 процентов расходов на приобретение малобелковых продуктов питания больным фенилкетонурией 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(далее также компенсация)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б отказе в выплате денежной компенсации 50 процентов расходов на приобретение малобелковых продуктов питания больным фенилкетонурией по Вашему заявлению от «___» ____________ 20____ г. в соответствии с постановлением Правительства Республики Дагестан от 8 февраля 2024 г. № 16 «О мерах социальной поддержки больных фенилкетонурией»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выплате компенсации может быть обжаловано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расшифровка подписи)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Омарова Сурая Чараковна</cp:lastModifiedBy>
  <cp:lastPrinted>2024-01-29T12:23:00Z</cp:lastPrinted>
  <dcterms:modified xsi:type="dcterms:W3CDTF">2024-03-07T14:1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